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Решением Собрания депутатов</w:t>
      </w:r>
    </w:p>
    <w:p>
      <w:pPr>
        <w:pStyle w:val="Normal"/>
        <w:ind w:firstLine="709"/>
        <w:jc w:val="right"/>
        <w:rPr/>
      </w:pPr>
      <w:r>
        <w:rPr>
          <w:b/>
        </w:rPr>
        <w:t xml:space="preserve"> </w:t>
      </w:r>
      <w:r>
        <w:rPr>
          <w:b/>
        </w:rPr>
        <w:t xml:space="preserve">МО «Хасавюртовский район» 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от  « 29 » марта  2011 года</w:t>
      </w:r>
    </w:p>
    <w:p>
      <w:pPr>
        <w:pStyle w:val="Normal"/>
        <w:tabs>
          <w:tab w:val="clear" w:pos="708"/>
          <w:tab w:val="left" w:pos="7560" w:leader="none"/>
        </w:tabs>
        <w:ind w:firstLine="709"/>
        <w:rPr/>
      </w:pPr>
      <w:r>
        <w:rPr>
          <w:b/>
        </w:rPr>
        <w:tab/>
        <w:t xml:space="preserve">№  4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об отделе местных доходов и инвестиционной политики администрации муниципального образования «Хасавюртовский район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спублики Дагест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Отдел местных доходов и инвестиционной политики, далее ОМДИП являетс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труктурным подразделением администрации муниципального образовани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Хасавюртовский район» и осуществляет свою деятельность на правах е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тдел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2. Учредитель - администрация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Хасавюртовский район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3. ОМДИП в своей деятельности руководствуется Конституцией Российской  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Федерации, федеральными законами, указами Президента Российской Федерации, постановлениями и распоряжениями Правительства Российской Федерации, Законами Республики Дагестан, нормативно-правовыми актами Собрания депутатов муниципального образования «Хасавюртовский район» и настоящим Положением  об отделе местных доходов и инвестиционной политики муниципального образования «Хасавюртовский район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4. ОМДИП подотчетен в своей деятельности главе администраци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униципального образования «Хасавюртов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Финансирование деятельности ОМДИП осуществляется за счет средст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йонного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 </w:t>
      </w:r>
      <w:r>
        <w:rPr>
          <w:b/>
          <w:sz w:val="26"/>
          <w:szCs w:val="26"/>
        </w:rPr>
        <w:t>Полное наименование отдела -</w:t>
      </w:r>
      <w:r>
        <w:rPr>
          <w:sz w:val="26"/>
          <w:szCs w:val="26"/>
        </w:rPr>
        <w:t xml:space="preserve"> Отдел местных доходов и инвестиционной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литики администрации муниципального образования «Хасавюртовский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район»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окращенное наименование отдела</w:t>
      </w:r>
      <w:r>
        <w:rPr>
          <w:sz w:val="26"/>
          <w:szCs w:val="26"/>
        </w:rPr>
        <w:t xml:space="preserve"> – ОМДИП администрации МО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Хасавюртовский  район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7. Адрес отдела: 368000, Республика Дагестан, город Хасавюрт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ер. Спортивный,1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ЗАДАЧИ ОТДЕЛА МЕСТНЫХ ДОХОДОВ И ИНВЕСТИЦИОННОЙ ПОЛИТ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Анализ и обобщение практики работы с налогоплательщиками, выработка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методических рекомендаций и предложений по совершенствованию правов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базы и организации работы Отдела местных доходов и инвестиционной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лит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Участие в проведении мониторинга результатов финансово-хозяйствен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деятельности, изучение отчетных данных поступления налогов и сборов 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местный бюджет, анализ и оценка базы налогообложения по местным налога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 сбора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3. Создание максимально благоприятных условий для развития производства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оциальной сферы Хасавюртовского района, преодоление административ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барьеров посредством формирования взаимовыгодных партнерских отнош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 потенциальными инвесторами, привлечение бюджетных и внебюджет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инвестиций, оказание содействия предприятиям малого и средне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едпринима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Формирование инвестиционного потенциала района для обеспече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стойчивого экономического рос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5. Обеспечение привлечения стратегических инвесто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На Отдел местных доходов и инвестиционной политики могут быть возложены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иные задачи в рамках установленной компетенции и в соответствии с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йствующим законодательством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 ФУНКЦИИ ОТДЕЛА МЕСТНЫХ ДОХОДОВ И ИНВЕСТИЦИОННОЙ ПОЛИТИКИ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соответствии с возложенными задачами ОМДИП осуществляет следующие функции: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Разрабатывает и представляет в соответствующие органы местн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амоуправления проекты для принятия нормативно-правовых актов по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опросам установления местных налогов и сборов, утверждения налоговых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тавок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роводит практическую и разъяснительную работу с налогоплательщиками,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лательщиками сборов по вопросам уплаты местных налогов и сборов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Получает разъяснение от органов и учреждений, в той или иной мере имеющих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тношения к местным налогами сборам и их плательщикам, по вопросам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платы и поступления местных налогов и сборов в бюджет района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6"/>
          <w:szCs w:val="26"/>
        </w:rPr>
        <w:t xml:space="preserve">3.4. Организует сбор, накопление и обработку информации о налогоплательщиках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местных налогов и сборов, создание и ведение соответствующих банков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анных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6"/>
          <w:szCs w:val="26"/>
        </w:rPr>
        <w:t xml:space="preserve">3.5. Проводит мероприятия по выявлению и сбору установочных сведений в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тношении налогоплательщиков, уклоняющихся от постановки на учет в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ФНС, подачи отчетных данных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 Организует взаимодействие в данной работе со структурным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дразделениями администрации района и сельскими администрациями,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рганами государственной налоговой службы и другими контролирующим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рганами.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7. Проводит работу с физическими и юридическими лицами, имеющим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кредиторскую задолженность перед местным бюджетом по местным налогам 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борам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6"/>
          <w:szCs w:val="26"/>
        </w:rPr>
        <w:t xml:space="preserve">3.8.  По доверенности предоставляет интересы администрации МО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«Хасавюртовский район» в заседаниях арбитражного суда по делам о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есостоятельности организаций, имеющих задолженность в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онсолидированный бюджет района по местным налогам и сборам и на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обраниях кредиторов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6"/>
          <w:szCs w:val="26"/>
        </w:rPr>
        <w:t xml:space="preserve">3.9.  Проводит анализ и обобщение практики работы с налогоплательщиками по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местным налогам и сборам, составляет аналитические обзоры и проводит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дготовку иных материалов о выявленных проблемах налогообложения и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лагаемых мерах по их решению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0. Обобщает практику применения нормативных актов по местным налогам 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борам и подготавливает предложения по ее совершенствованию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1. Ежеквартально составляет, анализирует и представляет главе администраци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четы о: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  объемах налоговых поступлений в местные бюджеты по каждому из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естных налогов;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  динамике кредиторской задолженности налогоплательщиков перед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естными бюджетами по платежам местных налогов и сборов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2. Ведет в установленном порядке делопроизводство, учет поступающе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орреспонденции и бланков строгой отчетности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3. Рассматривает предложения, жалобы граждан, предприятий, учреждений 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рганизаций по вопросам налогообложения (местные налоги и сборы)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6"/>
          <w:szCs w:val="26"/>
        </w:rPr>
        <w:t xml:space="preserve">3.14. Участвует в установленном порядке в разработке и реализации нормативных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окументов по вопросам установления или отмены местных налогов,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едоставлению льгот по их уплате.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5. Проводит семинары, конференции, совещания по вопросам налогов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аконодательства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6"/>
          <w:szCs w:val="26"/>
        </w:rPr>
        <w:t xml:space="preserve">3.16. Подготавливает предложения по созданию благоприятных экономических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условий для осуществления производственной, инвестиционной 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нновационной деятельности, развитию предпринимательства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7. Обеспечивает реализацию мер по привлечению отечественных и иностранных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нвестиций, разработку и реализацию программы инвестиционн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аркетинга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8. Оказывает содействие в привлечении инвестиций для реализации значимых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ля Хасавюртовского района проектов.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19.Обеспечивает надлежащее хранение и передачу на государственное хранение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окументов в соответствии с требованиями законодательства Российской 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Федерации.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6"/>
          <w:szCs w:val="26"/>
        </w:rPr>
        <w:t xml:space="preserve">3.20. Осуществляет иные функции, определенные действующим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аконодательством, и связанные с выполнением возложенных на отдел задач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. ПРАВА И ОБЯЗАННОСТИ ОТДЕЛА МЕСТНЫХ ДОХОДОВ И ИНВЕСТИЦИОННОЙ ПОЛИТИКИ И ЕЕ СОТРУДНИ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Для реализации поставленных задач отдел и ее сотрудники как муниципальны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лужащие наделены всеми правами и несут все обязанности в соответствии с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ОМДИП имеет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2.1. Вносить на заседания комиссии администрации района и сельск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администраций вопросы о лишении налогоплательщиков льгот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местным налогам и сбора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2.2. Вносить на заседания комиссии администрации района и сельск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администраций вопросы о предоставлении определенным категория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алогоплательщиков льгот по местным налогам и сбора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2.3. Предоставлять по доверенности интересы администрации района 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арбитражном суде, при рассмотрении дел о несостоятель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(банкротстве) и на собраниях кредитор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2.4. Запрашивать у организаций, граждан РФ, иностранных граждан и лиц без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гражданства необходимые объяснения, справки и сведения по вопросам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возникающим в ходе документальных проверок, связанных с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редоставлением льгот и их использова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2.5. Отдел не вправе передавать свои права и полномочия иным лицам, з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исключением случаев, установленных решением Собрания депутатов М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«Хасавюртов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СТРУКТУРА УПРАВЛЕНИЯ ОТДЕЛА МЕСТНЫХ ДОХОДОВ И ИНВЕСТИЦИОННОЙ ПОЛИТИК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Отдел создается в составе руководителя, специалистов и делопроизводител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лужбу возглавляет начальник отдела, назначаемый и освобождаемый от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должности главой администрации МО  «Хасавюртовский район»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труктура, численность и штатное расписание отдела утверждается главой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местной администрации МО  «Хасавюртовский район»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2. ОМДИП состоит из следующих структурных подразделений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Бюро контроля за исполнением законодательства о местных доход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Бюро баз данных по учету отчетности налогоплательщик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3.  Начальник отдела осуществляет свою деятельность в соответствии с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конодательством Российской Федерации, Законами Республики Дагестан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ормативно-правовыми актами Собрания депутатов и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О «Хасавюртов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4. Начальник отде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Планирует и организует деятельность отде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Распределяет обязанности между сотрудниками отде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Начальник отдела несет персональную ответственность з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выполнение возложенных на отдел функц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 повышение квалификации работников, соблюдение ими правил внутренне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рудового распоряд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сохранность документов (управленческих, по личному составу и других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6. Назначение на должность и освобождение от должности специалис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МДИП осуществляется главой администрации муниципального района п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едставлению начальника отде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Работники ОМДИП являются муниципальными служащими и имеют статус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таковых в полном объеме. На них распространяются все права, обязанности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тветственность финансовых, социальных, правовых и иных норм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редусмотренных федеральным и республиканским законодательством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равовыми актами муниципальных органов, в отношении муниципа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лужащ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8. Сотрудники ОМДИП обязаны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 строго соблюдать Конституцию РФ, законы РФ и другие нормативные акт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рганов государственной власти и местного самоуправления, права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храняемые законом интересы юридических и физических лиц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 сохранять в тайне получаемые ими, в ходе исполнения служеб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бязанностей, сведения о финансовом (имущественном) положении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юридических и физических лиц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. ОБРАЗОВАНИЕ И ИСПОЛЬЗОВАНИЕ СРЕДСТВ, И МАТЕРИАЛЬНО-ТЕХНИЧЕСКОЕ ОБЕСПЕЧЕНИЕ  ОТДЕЛА МЕСТНЫХ ДОХОДОВ И ИНВЕСТИЦИОННОЙ ПОЛИТИК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Финансирование деятельности ОМДИП, в том числе и оплаты труда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существляется за счет средств бюджета МО «Хасавюртовский район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2. Сотрудники ОМДИП являются муниципальными служащими, со всем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ытекающими отсюда правами и обязанност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 Оплата труда, материально-бытовое обеспечение, транспортное и медицинско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служивание работников ОМДИП осуществляется в порядке и на условиях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становленных для соответствующих категорий муниципальных служащих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4. Специалистам ОМДИП устанавливается твердый оклад из местного бюдж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уровне ведущих специалистов муниципальной служб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мущество ОМДИП составляют закрепленные за ним на праве оператив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управления основные средства, которые формируются в порядке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становленном законодательств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РЕОРГАНИЗАЦИЯ И ЛИКВИД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Реорганизация (слияние, присоединение, разделение и выделение)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ликвидация ОМДИП проводится тем органом, по решению которого он созд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АЯ Ч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8.1. Настоящее Положение вступает в силу с момента утверждения Собранием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ов МО «Хасавюртовский район»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46:00Z</dcterms:created>
  <dc:creator>User</dc:creator>
  <dc:description/>
  <cp:keywords/>
  <dc:language>en-US</dc:language>
  <cp:lastModifiedBy>Admin</cp:lastModifiedBy>
  <cp:lastPrinted>2011-04-06T10:49:00Z</cp:lastPrinted>
  <dcterms:modified xsi:type="dcterms:W3CDTF">2011-04-06T06:59:00Z</dcterms:modified>
  <cp:revision>22</cp:revision>
  <dc:subject/>
  <dc:title>ПОЛОЖЕНИЕ </dc:title>
</cp:coreProperties>
</file>